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IKAPISTEEN VALINNAS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ver EROD acitivity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rPr/>
      </w:pPr>
      <w:r>
        <w:rPr/>
        <w:t>Time-point when differences in EROD induction were measured between responsive and non-responsive mice?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0"/>
        <w:rPr/>
      </w:pPr>
      <w:r>
        <w:rPr/>
        <w:t>About a 10-fold difference in sensitivity to AHH induction by TCDD between C57Bl/6J and DBA/2 mice measured 24 or 48 hrs postexposure (Poland et al., 1994; Poland and Glover, 1975)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rPr/>
      </w:pPr>
      <w:r>
        <w:rPr/>
        <w:t xml:space="preserve">In the time response studies of EROD induction it has been demonstrated that the maximal liver EROD activity occur in 2-3 days postexposure and it remains maximal up to 7 days or even longer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  <w:tab/>
        <w:t>In Sprague-Dawley rats receiving TCDD up to 67 % of their LD50 showed maximal hepatic EROD induction compared to the control from day 1 to 28 after treatment (Håkanson et al., 1994).</w:t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  <w:tab/>
        <w:t>In responsive C57Bl/6 and non-responsive DBA/2 mice receiving TCDD up to 76 % and 64 % of their LD50, respectively, the maximal hepatic EROD induction compared to control occurred 7 days postexposure (Håkanson et al., 1994).</w:t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  <w:tab/>
        <w:t>In Swiss [NIH] mice at no overtly toxic TCDD doses (determined by body weight) the hepatic EROD activity was elevated at 48 hr, and maximally induced at 1 week postexposure (Beebe et al., 1990).</w:t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rPr/>
      </w:pPr>
      <w:r>
        <w:rPr/>
        <w:t xml:space="preserve">There is no clear difference in sensitivity to liver EROD induction at between H/W and L-E rats 3 days after treatment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0"/>
        <w:rPr/>
      </w:pPr>
      <w:r>
        <w:rPr/>
        <w:t xml:space="preserve">There was no difference in response to cytochrome P-450-associated enzyme induction at low TCDD dose levels between TCDD-resistant Han/Wistar (Kuopio) and -sensitive Long-Evans (Turku AB) on day 3 postexposure (Pohjanvirta et al., 1988)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rPr/>
      </w:pPr>
      <w:r>
        <w:rPr/>
        <w:t xml:space="preserve">Franc et al. (2001) exposed Sprague-Dawlay (SD), H/W and L-E rats to a single dose of 5 or 50 µg/kg TCDD and measured liver CYP1A1 mRNA levels at days 1, 4 and 10 postexposure. CYP1A1 mRNA was nearly maximally induced by day 1 in all strains. The induction was maintained up to 10 days after TCDD treatment. In contrast to H/W and SD rats, L-E rats receiving 50 µg/kg TCDD displayed a more modest induction than an exposure to 5 µg/kg TCDD. This highly TCDD-sensitive rat strain also showed signs of overt toxicity and an inability to recover from initial depletion of AHR by the high dose. </w:t>
      </w:r>
      <w:r>
        <w:rPr>
          <w:color w:val="FF0000"/>
        </w:rPr>
        <w:t>Ei kommentoitu varsinaisessa tekstissä!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erum ASAT activity and bilirubin concentration: 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 xml:space="preserve">At day 8 postexposure the increased serum ASAT activity and bilirubin concentration showed highly different efficacy between the line A and C rats. However, Viluksela et al. (2000) showed that in TCDD-resistant H/W and </w:t>
        <w:noBreakHyphen/>
        <w:t>sensitive L-E rats there is little difference in efficacy but about a 100-fold difference in potency for ASAT activity after 20-week exposure to TCDD. Therefore it seems that the toxicity may accumulate in time also in type II endpoints disguising the original efficacy difference.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76" w:hanging="0"/>
        <w:rPr>
          <w:color w:val="FF0000"/>
          <w:sz w:val="24"/>
        </w:rPr>
      </w:pPr>
      <w:r>
        <w:rPr>
          <w:color w:val="FF0000"/>
          <w:sz w:val="24"/>
        </w:rPr>
        <w:t>Mikon jutussa TAP 128, 280-292 (1994) oli aikavaste vain L-E rotille. Annosvaste oli sekä L-E että H/W rotille.</w:t>
      </w:r>
    </w:p>
    <w:p>
      <w:pPr>
        <w:pStyle w:val="Normal"/>
        <w:ind w:left="127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Teeth</w:t>
      </w:r>
      <w:r>
        <w:rPr>
          <w:sz w:val="24"/>
        </w:rPr>
        <w:t>: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In recent study we were able to show that both H/W and L-E rats showed similar responses in the impaired formation of the incisor tooth after 20-week exposure to TCDD. This implies that selection of later time point for examination of teeth may still have been categorized into type I effects (Kiukkonen et al., 2002).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Serum FFA level</w:t>
      </w:r>
      <w:r>
        <w:rPr>
          <w:sz w:val="24"/>
        </w:rPr>
        <w:t xml:space="preserve">: </w:t>
      </w:r>
      <w:r>
        <w:rPr>
          <w:color w:val="FF0000"/>
          <w:sz w:val="24"/>
        </w:rPr>
        <w:t>En ole kommentoinut varsinaisessa tekstissä FFA:ta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For increased serum FFA there was a 10-fold difference in potency and no difference in efficacy between responsive C57Bl and non-responsive DBA2 mice 1 week after exposure to doses up to their LD50 (Chapman and Schiller, 1984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00 µg/kg TCDD did not influence FFA concentrations in H/W rats measured on 1, 4, 8 or 16 days postexposure (Pohjanvirta et al., 1989).</w:t>
      </w:r>
    </w:p>
    <w:p>
      <w:pPr>
        <w:pStyle w:val="Normal"/>
        <w:ind w:left="1276" w:hanging="1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276" w:hanging="1276"/>
        <w:rPr>
          <w:b/>
          <w:b/>
          <w:sz w:val="24"/>
        </w:rPr>
      </w:pPr>
      <w:r>
        <w:rPr>
          <w:b/>
          <w:sz w:val="24"/>
        </w:rPr>
        <w:t>Literature referred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Beebe L, Park SS, and Anderson LM (1990). Differential enzyme induction of mouse liver and lung following a single low or high dose of 2,3,7,8-tetrachlorodibenzo-p-dioxin (TCDD). J Biochem Toxicol, 5, 211-219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Chapman DE, and Schiller CM (1984). Dose-related effects of 2,3,7,8-tetrachlorodibenzo-p-dioxin (TCDD) in C57Bl/6J and DBA/2J mice. Toxicol Appl Pharmacol 78, 147-157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sz w:val="24"/>
        </w:rPr>
        <w:t xml:space="preserve">Håkanson H, Johansson L, Manzoor E, and Ahlborg UG (1994). Effect of 2,3,7,8-tetrachlorodibenzo-p-dioxin on the hepatic 7-ethoxyresorufin </w:t>
      </w:r>
      <w:r>
        <w:rPr>
          <w:i/>
          <w:sz w:val="24"/>
        </w:rPr>
        <w:t>O</w:t>
      </w:r>
      <w:r>
        <w:rPr>
          <w:sz w:val="24"/>
        </w:rPr>
        <w:t>-deethylase activity in four rodent species. Europ J Pharmacol 270, 279-284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color w:val="000000"/>
          <w:sz w:val="24"/>
        </w:rPr>
        <w:t>Kiukkonen A, Viluksela M, Sahlberg C, Alaluusua S, Tuomisto JT, Tuomisto J, Lukinmaa PL. (2002). Response of the incisor tooth to 2,3,7,8-tetrachlorodibenzo-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-dioxin in a dioxin-resistant and a dioxin-sensitive rat. </w:t>
      </w:r>
      <w:r>
        <w:rPr>
          <w:i/>
          <w:color w:val="000000"/>
          <w:sz w:val="24"/>
        </w:rPr>
        <w:t>Toxicol Sci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69</w:t>
      </w:r>
      <w:r>
        <w:rPr>
          <w:color w:val="000000"/>
          <w:sz w:val="24"/>
        </w:rPr>
        <w:t>, 482-489.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ohjanvirta R, Juvonen R, Kärenlampi S, Raunio H, and Tuomisto J (1988). Hepatic Ah-receptor levels and the effect of 2,3,7,8-tetrachlorodibenzo-p-dioxin (TCDD) on hepatic microsomal monooxygenase activities in a TCDD-susceptible and –resistant rat strain. Toxicol  Appl Pharmacol 92, 131-140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ohjanvirta R, Kulju T, Morselt AFW, Tuominen R, Juvonen R, Rozman R, Männistö P, Collan Y, Sainio E-L, and Tuomisto J (1989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oland, A., and Glover, E. (1975). Genetic expression of aryl hydrocarbon hydroxylase by 2,3,7,8-tetrachlorodibenzo-p-dioxin: evidence for a receptor mutation in genetically non-responsive mice. Mol Pharmacol 11, 389-398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oland, A., Glover, E., Robinson, J.R., and Nebert, D.W. (1974). Genetic expression of aryl hydrocarbon hydroxylase activity. Induction of monooxygenase activities and cytochrome P1-450 formation by 2,3,6,8-tetrachlorodibenzo-p-dioxin in mice genetically “nonrsponsive” to other aromatic hydrocarbons. J Biol Chem 249, 5599-5606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i-FI"/>
      </w:rPr>
      <w:tab/>
      <w:tab/>
    </w:r>
    <w:r>
      <w:rPr>
        <w:sz w:val="18"/>
        <w:lang w:val="fi-FI"/>
      </w:rPr>
      <w:fldChar w:fldCharType="begin"/>
    </w:r>
    <w:r>
      <w:rPr>
        <w:sz w:val="18"/>
        <w:lang w:val="fi-FI"/>
      </w:rPr>
      <w:instrText xml:space="preserve"> DATE \@"MM\/dd\/yy" </w:instrText>
    </w:r>
    <w:r>
      <w:rPr>
        <w:sz w:val="18"/>
        <w:lang w:val="fi-FI"/>
      </w:rPr>
      <w:fldChar w:fldCharType="separate"/>
    </w:r>
    <w:r>
      <w:rPr>
        <w:sz w:val="18"/>
        <w:lang w:val="fi-FI"/>
      </w:rPr>
      <w:t>07/29/26</w:t>
    </w:r>
    <w:r>
      <w:rPr>
        <w:sz w:val="18"/>
        <w:lang w:val="fi-FI"/>
      </w:rPr>
      <w:fldChar w:fldCharType="end"/>
    </w:r>
    <w:r>
      <w:rPr>
        <w:sz w:val="18"/>
        <w:lang w:val="fi-FI"/>
      </w:rPr>
      <w:t xml:space="preserve">  </w:t>
    </w:r>
    <w:r>
      <w:rPr>
        <w:sz w:val="18"/>
        <w:lang w:val="fi-FI"/>
      </w:rPr>
      <w:fldChar w:fldCharType="begin"/>
    </w:r>
    <w:r>
      <w:rPr>
        <w:sz w:val="18"/>
        <w:lang w:val="fi-FI"/>
      </w:rPr>
      <w:instrText xml:space="preserve"> DATE \@"H:mm' A'M\/dM" </w:instrText>
    </w:r>
    <w:r>
      <w:rPr>
        <w:sz w:val="18"/>
        <w:lang w:val="fi-FI"/>
      </w:rPr>
      <w:fldChar w:fldCharType="separate"/>
    </w:r>
    <w:r>
      <w:rPr>
        <w:sz w:val="18"/>
        <w:lang w:val="fi-FI"/>
      </w:rPr>
      <w:t>14:20 A7/297</w:t>
    </w:r>
    <w:r>
      <w:rPr>
        <w:sz w:val="18"/>
        <w:lang w:val="fi-F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5:20:00Z</dcterms:created>
  <dc:creator>KTL</dc:creator>
  <dc:description/>
  <dc:language>en-US</dc:language>
  <cp:lastModifiedBy>KTL</cp:lastModifiedBy>
  <dcterms:modified xsi:type="dcterms:W3CDTF">2002-11-04T10:18:00Z</dcterms:modified>
  <cp:revision>5</cp:revision>
  <dc:subject/>
  <dc:title>AIKAPISTEEN VALINNASTA:</dc:title>
</cp:coreProperties>
</file>